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Reflection #2 (Product) </w:t>
      </w:r>
    </w:p>
    <w:p>
      <w:pPr>
        <w:pStyle w:val="Normal"/>
        <w:spacing w:lineRule="auto" w:line="480"/>
        <w:rPr/>
      </w:pPr>
      <w:r>
        <w:rPr/>
        <w:tab/>
        <w:t xml:space="preserve">For my North Carolina Graduation Product, I organized a bake sale at my school to raise money for the American Diabetes Association. Throughout the bake sale I sold sugar free snacks to promote good health amongst my fellow peers. </w:t>
      </w:r>
      <w:r>
        <w:rPr>
          <w:rStyle w:val="Applestylespan"/>
        </w:rPr>
        <w:t>I baked sugar free cupcakes and cakes with sugar free icing. Since dark chocolate contains no milk, more cocoa, and is lower in sugar, I decided to make chocolate treats for my customers as well.</w:t>
      </w:r>
    </w:p>
    <w:p>
      <w:pPr>
        <w:pStyle w:val="Normal"/>
        <w:spacing w:lineRule="auto" w:line="480"/>
        <w:rPr/>
      </w:pPr>
      <w:r>
        <w:rPr/>
        <w:tab/>
        <w:t xml:space="preserve">Diabetics are often advised by their doctors to eat sugar free snacks </w:t>
      </w:r>
      <w:r>
        <w:rPr>
          <w:rStyle w:val="Applestylespan"/>
        </w:rPr>
        <w:t xml:space="preserve">because sweets can be high in carbohydrate and fat. Some sweets can increase a diabetics’ risk for heart disease due to the amounts of saturated fats, trans fats, and cholesterol it may contain. Limiting these foods this will help keep a diabetics’ blood glucose and blood fats controlled. </w:t>
      </w:r>
    </w:p>
    <w:p>
      <w:pPr>
        <w:pStyle w:val="Normal"/>
        <w:spacing w:lineRule="auto" w:line="480"/>
        <w:rPr/>
      </w:pPr>
      <w:r>
        <w:rPr/>
        <w:tab/>
        <w:t>For my product, I collected $112.73 for the bake sale. Each treat was sold for one dollar. During seminar and down time at home, I created posters to advertise my bake sale that ran though February 28</w:t>
      </w:r>
      <w:r>
        <w:rPr>
          <w:vertAlign w:val="superscript"/>
        </w:rPr>
        <w:t>th</w:t>
      </w:r>
      <w:r>
        <w:rPr/>
        <w:t xml:space="preserve"> to March 4</w:t>
      </w:r>
      <w:r>
        <w:rPr>
          <w:vertAlign w:val="superscript"/>
        </w:rPr>
        <w:t>th</w:t>
      </w:r>
      <w:r>
        <w:rPr/>
        <w:t xml:space="preserve">. I sold both in the morning before class started and during lunch time. </w:t>
      </w:r>
    </w:p>
    <w:p>
      <w:pPr>
        <w:pStyle w:val="Normal"/>
        <w:spacing w:lineRule="auto" w:line="480"/>
        <w:rPr/>
      </w:pPr>
      <w:r>
        <w:rPr/>
        <w:tab/>
        <w:t xml:space="preserve">The form of my product has not changed since I first began, but before I made a final decision on my product I had a lot of ideas for possible products. At first, I wanted to create a Wiki page and teach a class on Type I diabetes, but I wanted to do something more productive. After brainstorming countless products, my mentor and I decided that a bake sale would be a great idea. I sold sugar free snacks and donated money to the American Diabetes Association. I successfully completed my product in a good amount of time and had fun raising the money. </w:t>
      </w:r>
    </w:p>
    <w:p>
      <w:pPr>
        <w:pStyle w:val="Normal"/>
        <w:spacing w:lineRule="auto" w:line="480"/>
        <w:rPr/>
      </w:pPr>
      <w:r>
        <w:rPr/>
        <w:tab/>
        <w:t>I did have a mentor assisting me throughout my product. Mr. Christopher Barr was very attentive to what I needed to do to get my hours in and host a successful bake sale. He helped me pick a foundation to donate the money to and kept me on track throughout the completion of my product. Mr. Barr made sure I had everything organized, so that no money would be misplaced. He was a great mentor and we made sure we had everything done before the approaching due date.</w:t>
      </w:r>
    </w:p>
    <w:p>
      <w:pPr>
        <w:pStyle w:val="Normal"/>
        <w:spacing w:lineRule="auto" w:line="480"/>
        <w:rPr/>
      </w:pPr>
      <w:r>
        <w:rPr/>
        <w:tab/>
        <w:t>Working on my product has been a very positive experience. I enjoyed baking treats and selling them to my peers throughout the week. Throughout the bake sale a lot of people gave donations. I was very impressed with myself for the substantial amount of money I made selling the baked goods and candy bars at my school. I am very thankful for those whom donated and those whom helped by buying the treats.</w:t>
      </w:r>
    </w:p>
    <w:p>
      <w:pPr>
        <w:pStyle w:val="Normal"/>
        <w:spacing w:lineRule="auto" w:line="480"/>
        <w:rPr/>
      </w:pPr>
      <w:r>
        <w:rPr/>
        <w:tab/>
        <w:t>The baking worked really well for me. I love to bake and baking my own treats was all the more fun. I really enjoyed interacting with my customers as well. The advertising posters were very well drawn and appealing to customers. Overall, selling the baked goods went wonderfully.</w:t>
        <w:tab/>
        <w:tab/>
      </w:r>
    </w:p>
    <w:p>
      <w:pPr>
        <w:pStyle w:val="Normal"/>
        <w:spacing w:lineRule="auto" w:line="480"/>
        <w:rPr/>
      </w:pPr>
      <w:r>
        <w:rPr/>
        <w:tab/>
        <w:t>I would not have changed anything about my product. I was proud I exceeded my goal of raising $100. I also surpass the amount of hours I needed to complete the graduation product, which I am most proud of. I have had a good experience finishing the product and productively meeting my goal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uatisha</w:t>
    </w:r>
  </w:p>
  <w:p>
    <w:pPr>
      <w:pStyle w:val="Header"/>
      <w:rPr/>
    </w:pPr>
    <w:r>
      <w:rPr/>
      <w:t>March 10, 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9:00Z</dcterms:created>
  <dc:creator> </dc:creator>
  <dc:description/>
  <cp:keywords/>
  <dc:language>en-US</dc:language>
  <cp:lastModifiedBy>CEC123</cp:lastModifiedBy>
  <cp:lastPrinted>2009-09-08T12:50:00Z</cp:lastPrinted>
  <dcterms:modified xsi:type="dcterms:W3CDTF">2011-03-30T15:31:00Z</dcterms:modified>
  <cp:revision>12</cp:revision>
  <dc:subject/>
  <dc:title>Graduation Project Research Paper Reflection 11</dc:title>
</cp:coreProperties>
</file>